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7660</wp:posOffset>
                </wp:positionH>
                <wp:positionV relativeFrom="paragraph">
                  <wp:posOffset>-167640</wp:posOffset>
                </wp:positionV>
                <wp:extent cx="6902450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170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Московская городская Олимпиада школь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о основам предпринимательства, потребительских зн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 финансовой грамотности</w:t>
                            </w:r>
                          </w:p>
                          <w:p>
                            <w:pPr>
                              <w:pStyle w:val="Heading"/>
                              <w:ind w:right="44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 марта 2012г.</w:t>
                            </w:r>
                          </w:p>
                          <w:p>
                            <w:pPr>
                              <w:pStyle w:val="Heading"/>
                              <w:ind w:right="44" w:hanging="0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  <w:t>Задание с развернутым ответом</w:t>
                            </w:r>
                          </w:p>
                          <w:p>
                            <w:pPr>
                              <w:pStyle w:val="Heading"/>
                              <w:ind w:right="4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основы финансовой грамотности и предпринимательской деятельности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е время на выполнение задания – 80 мину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имальное  количество баллов за задание – 100 баллов.</w:t>
                            </w:r>
                          </w:p>
                          <w:p>
                            <w:pPr>
                              <w:pStyle w:val="Heading"/>
                              <w:ind w:right="4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4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4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4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5pt;height:134.25pt;mso-wrap-distance-left:9.05pt;mso-wrap-distance-right:9.05pt;mso-wrap-distance-top:0pt;mso-wrap-distance-bottom:0pt;margin-top:-13.2pt;mso-position-vertical-relative:text;margin-left:-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Московская городская Олимпиада школь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о основам предпринимательства, потребительских зн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и финансовой грамотности</w:t>
                      </w:r>
                    </w:p>
                    <w:p>
                      <w:pPr>
                        <w:pStyle w:val="Heading"/>
                        <w:ind w:right="44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8 марта 2012г.</w:t>
                      </w:r>
                    </w:p>
                    <w:p>
                      <w:pPr>
                        <w:pStyle w:val="Heading"/>
                        <w:ind w:right="44" w:hanging="0"/>
                        <w:rPr>
                          <w:b/>
                          <w:b/>
                          <w:szCs w:val="32"/>
                        </w:rPr>
                      </w:pPr>
                      <w:r>
                        <w:rPr>
                          <w:b/>
                          <w:szCs w:val="32"/>
                        </w:rPr>
                        <w:t>Задание с развернутым ответом</w:t>
                      </w:r>
                    </w:p>
                    <w:p>
                      <w:pPr>
                        <w:pStyle w:val="Heading"/>
                        <w:ind w:right="44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основы финансовой грамотности и предпринимательской деятельности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ее время на выполнение задания – 80 мину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ксимальное  количество баллов за задание – 100 баллов.</w:t>
                      </w:r>
                    </w:p>
                    <w:p>
                      <w:pPr>
                        <w:pStyle w:val="Heading"/>
                        <w:ind w:right="44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ind w:right="44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ind w:right="44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ind w:right="44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Cs w:val="22"/>
        </w:rPr>
        <w:t xml:space="preserve">Изучите материал,  изложенный в приведенном ниже тексте, и выполните предложенные задания </w:t>
      </w:r>
      <w:r>
        <w:rPr>
          <w:bCs/>
          <w:i/>
          <w:iCs/>
          <w:szCs w:val="22"/>
        </w:rPr>
        <w:t>(в скобках указано максимальное количество баллов за каждое задание)</w:t>
      </w:r>
      <w:r>
        <w:rPr>
          <w:b/>
          <w:bCs/>
          <w:iCs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32"/>
          <w:u w:val="single"/>
        </w:rPr>
        <w:t>ЗАДАНИ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Прочитайте текст. Кратко сформулируйте основные проблемы, с которыми сталкиваются владельцы гостевого дома «Русская дача». 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(4 балла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Объясните слова: </w:t>
      </w:r>
      <w:r>
        <w:rPr>
          <w:rFonts w:eastAsia="Calibri" w:cs="Times New Roman" w:ascii="Times New Roman" w:hAnsi="Times New Roman"/>
          <w:i/>
          <w:sz w:val="22"/>
          <w:szCs w:val="22"/>
        </w:rPr>
        <w:t xml:space="preserve">малый бизнес, инвестиции, инфраструктура, аутсорс, эффективность, рынок труда, безработица, пособие по безработице, вмененный налог (ЕНВД), бренд, позиционирование, маркетинг, маркетинговые коммуникации, целевой потребитель, диверсификация. 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(15  баллов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На кого рассчитаны услуги, предлагаемые гостевым домом «Русская дача»? Опишите профиль целевого потребителя (социально-демографические характеристики: уровень доходов, мотивация, род занятий, возраст, культура, субкультура, образование и т.д.) 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(8 баллов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Как в глазах целевого потребителя лучше позиционировать услуги гостевого дома, расположенного в провинции?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 xml:space="preserve"> (4 балла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Порекомендуйте наиболее эффективные для данного бизнеса каналы маркетинговых коммуникаций с учетом их стоимости и имиджа. 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(9 баллов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Как можно решить проблему неравномерной загрузки номеров гостевого дома в течение года? </w:t>
      </w:r>
    </w:p>
    <w:p>
      <w:pPr>
        <w:pStyle w:val="Normal"/>
        <w:spacing w:before="0" w:after="200"/>
        <w:ind w:left="426" w:right="-256" w:hanging="0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  <w:t>(8 баллов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Кратко перечислите особенности современного рынка труда в России. Почему  «…при безработице некого нанимать на работу»? 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(5 баллов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Какую роль играет МРОТ? Как повлияет повышение МРОТ на рентабельность бизнеса? А на уровень безработицы? 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(6 баллов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На основе приведенных данных определите виды и структуру затрат данного бизнеса. Используйте математические модели и графики. 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(14 баллов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Какая загруженность гостевого дома позволит не нести убытков? Определите точку остановки производства. 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(6 баллов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Рассчитайте срок окупаемости инвестиций гостевого дома «Русская дача».       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(5 баллов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-256" w:hanging="284"/>
        <w:contextualSpacing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Как вы оцениваете перспективы экономического развития русской глубинки? Аргументируйте вашу точку зрения. 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(16 баллов)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Гостевой дом в Юже. Провинциальный бизнес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4F81BD"/>
          <w:sz w:val="22"/>
          <w:szCs w:val="22"/>
          <w:u w:val="single"/>
          <w:lang w:val="en-US" w:eastAsia="ru-RU"/>
        </w:rPr>
        <w:t>Dorogadomoj</w:t>
      </w:r>
      <w:r>
        <w:rPr>
          <w:rFonts w:eastAsia="Times New Roman" w:cs="Times New Roman" w:ascii="Times New Roman" w:hAnsi="Times New Roman"/>
          <w:color w:val="4F81BD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ишет: «В зимние каникулы мы совершили блиц-путешествие в глухую российскую провинцию - в “город” Южа Ивановской области, - в полутысяче километров от Москвы. Во френд-ленте попался сочный отзыв с фотографиями об отдыхе в семейной гостинице, а именно этого и хотелось на Рождество: пожить несколько дней в деревянном доме, смотреть из окна, как падает снег, пить чай с вареньем и не слышать, как соседи развлекаются фейерверками, скандалом, или ремонтом с перфоратором.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оехать до Южи оказалось непросто, так что само путешествие в этот край уже вполне можно считать экстремальным туризмом. “Вполне приличные дороги” (по словам хозяев гостиницы) – это страшные останки дорог с твердым покрытием, выщербленные нереальным количеством совершенно непредсказуемых ям, в которых можно оставить колесо, а можно и половину подвески. Хотя подвеска у Ауди А6 оказалась феноменально прочной, все-таки лучше ехать сюда на гусеничной технике, на чужой (тест-драйвовой) машине, либо на крупном внедорожнике.</w:t>
      </w:r>
    </w:p>
    <w:p>
      <w:pPr>
        <w:pStyle w:val="Normal"/>
        <w:spacing w:before="280" w:after="60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250950" cy="934720"/>
            <wp:effectExtent l="0" t="0" r="0" b="0"/>
            <wp:docPr id="2" name="Рисунок 4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2"/>
          <w:szCs w:val="22"/>
          <w:lang w:val="en-US" w:eastAsia="en-US"/>
        </w:rPr>
        <w:drawing>
          <wp:inline distT="0" distB="0" distL="0" distR="0">
            <wp:extent cx="1224915" cy="918845"/>
            <wp:effectExtent l="0" t="0" r="0" b="0"/>
            <wp:docPr id="3" name="Рисунок 4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2"/>
          <w:szCs w:val="22"/>
          <w:lang w:val="en-US" w:eastAsia="en-US"/>
        </w:rPr>
        <w:drawing>
          <wp:inline distT="0" distB="0" distL="0" distR="0">
            <wp:extent cx="1271905" cy="944880"/>
            <wp:effectExtent l="0" t="0" r="0" b="0"/>
            <wp:docPr id="4" name="Рисунок 4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Тезис о “вымирании русской провинции” не подтвердился: она живет своей жизнью и вымирать не собирается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начале прошлого века в Юже проживало около тридцати тысяч человек, работала знаменитая ситцевая фабрика купца и промышленника Балина (это не из Толкиена), работало большое количество местных промыслов (это Палехский край), ну и сельское хозяйство тоже имело место. За последние лет пятьдесят завершился процесс урбанизации – население переехало в города и теперь занято не на промыслах, а в промышленном производстве и сервисе. Большая часть активных жителей провинции “понаехали” в Иваново, Владимир, Нижний, Ярославль и в Москву,  чтобы успешно продаться за зарплату, а в Юже осталось четырнадцать тысяч жителей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19700</wp:posOffset>
            </wp:positionH>
            <wp:positionV relativeFrom="paragraph">
              <wp:posOffset>554990</wp:posOffset>
            </wp:positionV>
            <wp:extent cx="984250" cy="742950"/>
            <wp:effectExtent l="0" t="0" r="0" b="0"/>
            <wp:wrapTight wrapText="bothSides">
              <wp:wrapPolygon edited="0">
                <wp:start x="-207" y="0"/>
                <wp:lineTo x="-207" y="21320"/>
                <wp:lineTo x="21600" y="21320"/>
                <wp:lineTo x="21600" y="0"/>
                <wp:lineTo x="-207" y="0"/>
              </wp:wrapPolygon>
            </wp:wrapTight>
            <wp:docPr id="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городе работает несколько производств: текстильная фабрика середины позапрошлого века (теперь несколько модернизирована и требует всего нескольких рабочих), две лесопилки, торфоразработки. Для функционирования этих производств теперь не требуется и четвертой части той рабочей силы, которая требовалась полвека назад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“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Умирающее” и “задавленное” текстильное производство просто-напросто оказалось чудовищно неэффективным, как только исчезла госмонополия, открылись границы и появилась возможность сравнить эффективность российского и китайского бизнесов.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се, кто может сам себя накормить, делая что-нибудь полезное, начинает потихоньку делать это, создавая очередной бизнес. Очень многие, конечно, работать уже никогда не научатся.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35</wp:posOffset>
            </wp:positionH>
            <wp:positionV relativeFrom="paragraph">
              <wp:posOffset>76835</wp:posOffset>
            </wp:positionV>
            <wp:extent cx="1073150" cy="806450"/>
            <wp:effectExtent l="0" t="0" r="0" b="0"/>
            <wp:wrapTight wrapText="bothSides">
              <wp:wrapPolygon edited="0">
                <wp:start x="-188" y="0"/>
                <wp:lineTo x="-188" y="21341"/>
                <wp:lineTo x="21600" y="21341"/>
                <wp:lineTo x="21600" y="0"/>
                <wp:lineTo x="-188" y="0"/>
              </wp:wrapPolygon>
            </wp:wrapTight>
            <wp:docPr id="6" name="0_7498f_220fd729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_7498f_220fd729_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Бизнес, о котором пойдет речь – как раз тот, который родился не от хорошей жизни. Хотя предпосылки к его созданию, безусловно, были. Гостевой дом «Русская дача» бы создан в результате того, что провизору, владельцу и директору городской аптеки Ирине “сплавили” помещение второй аптеки.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ru-RU"/>
        </w:rPr>
        <w:t xml:space="preserve">«А тут глава администрации предложил мне вторую аптеку взять, - рассказывает Ирина. Вот этот дом, в котором мы сидим - это раньше была муниципальная аптека. В 1953 году ее построили. Тут же раньше фабрика была, люди шли с работы, на работу - и аптека была востребована. А уж после перестройки, как фабрика разорилась и закрылась - аптека захирела. А мне так жалко было, так жалко! Я же сама родом из Южи, и в детстве бегала в эту аптеку, и дом наш тут же, неподалеку. И я подумала - ну вот не возьму это здание, его растащат, разграбят... А я буду ходить мимо и думать - вот могла бы спасти, а не спасла. Для меня это была не просто аптека, это было детство мое, понимаете? Я приходила сюда, шиповник сдавала, ребенком.. Тут все родное мое. Ну и взяли мы это здание. А покупателей-то и нет. В один день три человека придет, в другой - восемь…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ru-RU"/>
        </w:rPr>
        <w:t>И я все думала, ну что мне делать? Если брошу это все - растащат, разорят... За счет той своей аптеки, которая в центре, я эту содержала. И каждый день считала убытки. Помогла мне Валентина Алексеевна, глава администрации. Она посоветовала эту аптеку закрыть, а открыть в этом здании гостевой дом. Мы решили, что заниматься этим будет Василина»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зрослая дочь Ирины, умница и красавица Василина, окончив художественное училище, как любой художник, была самостоятельным предпринимателем: заказы, оформление, иконы, заказчики. Не найдешь заказ – останешься без гонорара, - классический фриланс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разгар кризиса местная администрация объявила программу обучения и поддержки “гостевых домов”. Василине посчастливилось поучаствовать в этой программе и получить небольшой грант на создание гостиницы – 58 500 рублей. Программа обучения - дремучая, грант - копеечный, но помещение - на руках и кушать хочется. Ничего не оставалось, как нырять в совершенно незнакомый гостиничный бизнес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Старый брусовой дом бывшей аптеки отремонтировали и оборудовали. В трех номерах гостевого дома есть горячая вода, отопление, душевые кабины, телевизоры, 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i-Fi, собственный сайт, брендированные номера (“Лесной”, “Травушка”). Есть собственный сайт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2"/>
            <w:szCs w:val="22"/>
            <w:u w:val="single"/>
            <w:lang w:eastAsia="ru-RU"/>
          </w:rPr>
          <w:t>http://yuzha-dacha.ucoz.ru/</w:t>
        </w:r>
      </w:hyperlink>
    </w:p>
    <w:p>
      <w:pPr>
        <w:pStyle w:val="Normal"/>
        <w:spacing w:before="240" w:after="60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165</wp:posOffset>
            </wp:positionH>
            <wp:positionV relativeFrom="paragraph">
              <wp:posOffset>133350</wp:posOffset>
            </wp:positionV>
            <wp:extent cx="1155700" cy="1720850"/>
            <wp:effectExtent l="0" t="0" r="0" b="0"/>
            <wp:wrapTight wrapText="bothSides">
              <wp:wrapPolygon edited="0">
                <wp:start x="-177" y="0"/>
                <wp:lineTo x="-177" y="21479"/>
                <wp:lineTo x="21597" y="21479"/>
                <wp:lineTo x="21597" y="0"/>
                <wp:lineTo x="-177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52880</wp:posOffset>
            </wp:positionH>
            <wp:positionV relativeFrom="paragraph">
              <wp:posOffset>120650</wp:posOffset>
            </wp:positionV>
            <wp:extent cx="1149350" cy="1733550"/>
            <wp:effectExtent l="0" t="0" r="0" b="0"/>
            <wp:wrapTight wrapText="bothSides">
              <wp:wrapPolygon edited="0">
                <wp:start x="-175" y="0"/>
                <wp:lineTo x="-175" y="21478"/>
                <wp:lineTo x="21600" y="21478"/>
                <wp:lineTo x="21600" y="0"/>
                <wp:lineTo x="-175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60"/>
        <w:ind w:firstLine="709"/>
        <w:rPr>
          <w:rFonts w:ascii="Times New Roman" w:hAnsi="Times New Roman" w:eastAsia="Times New Roman" w:cs="Times New Roman"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ru-RU"/>
        </w:rPr>
        <w:t>«- Вот вы, может быть, заметили, что в вашем номере не везде вагонкой стены отделаны?</w:t>
      </w:r>
    </w:p>
    <w:p>
      <w:pPr>
        <w:pStyle w:val="Normal"/>
        <w:spacing w:before="0" w:after="60"/>
        <w:ind w:firstLine="709"/>
        <w:rPr>
          <w:rFonts w:ascii="Times New Roman" w:hAnsi="Times New Roman" w:eastAsia="Times New Roman" w:cs="Times New Roman"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ru-RU"/>
        </w:rPr>
        <w:t>- Да. Но мы думали, что это такой дизайн...</w:t>
      </w:r>
    </w:p>
    <w:p>
      <w:pPr>
        <w:pStyle w:val="Normal"/>
        <w:spacing w:before="0" w:after="60"/>
        <w:ind w:firstLine="709"/>
        <w:rPr>
          <w:rFonts w:ascii="Times New Roman" w:hAnsi="Times New Roman" w:eastAsia="Times New Roman" w:cs="Times New Roman"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ru-RU"/>
        </w:rPr>
        <w:t xml:space="preserve">- Это такая бедность. Это у нас как раз на вашем номере вагонка кончилась. И еще хорошо, что стены из бруса, мы так отделали веревками декоративно, хорошо смотрится. А тут, в этой комнате, материала на потолок тоже не хватило. Я вся извелась, у папы спрашиваю, какой есть самый дешевый материал? Папа говорит - фанера недорогая, но выглядеть потолок будет как посылочный ящик. А я ему говорю - давай, пап, из фанеры пока сделаем... А я ее распишу. </w:t>
      </w:r>
    </w:p>
    <w:p>
      <w:pPr>
        <w:pStyle w:val="Normal"/>
        <w:spacing w:before="0" w:after="60"/>
        <w:ind w:firstLine="709"/>
        <w:rPr>
          <w:rFonts w:ascii="Times New Roman" w:hAnsi="Times New Roman" w:eastAsia="Times New Roman" w:cs="Times New Roman"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ru-RU"/>
        </w:rPr>
        <w:t xml:space="preserve">- А ссуду возвращать надо? </w:t>
      </w:r>
    </w:p>
    <w:p>
      <w:pPr>
        <w:pStyle w:val="Normal"/>
        <w:spacing w:before="0" w:after="60"/>
        <w:ind w:firstLine="709"/>
        <w:rPr>
          <w:rFonts w:ascii="Times New Roman" w:hAnsi="Times New Roman" w:eastAsia="Times New Roman" w:cs="Times New Roman"/>
          <w:i/>
          <w:i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ru-RU"/>
        </w:rPr>
        <w:t>- Нет, программа такая: надо, чтобы бизнес продержался на плаву год. Тогда без возврата. Ну вот, скоро год будет, как мы открылись. А еще у меня тут образовалось одно рабочее место. Я на него заявку в центр занятости подала, на вакансию - и мне дали еще одну ссуду, за то, что появились новые рабочие места. Присылали работников, разных. Ох и разных! Мало кто на самом деле хочет работать. Часто на биржу труда на учет встают, чтобы пособие получать. А работать не хотят. Но если от биржи дают направление - то работнику надо прийти обязательно, иначе он пособие это теряет. Один, помню, пришел, и говорит: «Что вы! Меня к вам нельзя…» Это почему же, спрашиваю? «Да я, говорит, украду у вас тут всё». Вот такой честный... Ну вот сейчас вроде нашли работника. Так что мы тут с ним вдвоем крутимся. Но, конечно, папа и мама очень помогают».</w:t>
      </w:r>
    </w:p>
    <w:p>
      <w:pPr>
        <w:pStyle w:val="Normal"/>
        <w:spacing w:before="0" w:after="60"/>
        <w:ind w:right="-540" w:hanging="0"/>
        <w:rPr>
          <w:rFonts w:eastAsia="Calibri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038350" cy="1530350"/>
            <wp:effectExtent l="0" t="0" r="0" b="0"/>
            <wp:wrapTight wrapText="bothSides">
              <wp:wrapPolygon edited="0">
                <wp:start x="-103" y="0"/>
                <wp:lineTo x="-103" y="21460"/>
                <wp:lineTo x="21600" y="21460"/>
                <wp:lineTo x="21600" y="0"/>
                <wp:lineTo x="-103" y="0"/>
              </wp:wrapPolygon>
            </wp:wrapTight>
            <wp:docPr id="9" name="0_87585_6f899e29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_87585_6f899e29_L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78685</wp:posOffset>
            </wp:positionH>
            <wp:positionV relativeFrom="paragraph">
              <wp:posOffset>1865630</wp:posOffset>
            </wp:positionV>
            <wp:extent cx="2032000" cy="1524000"/>
            <wp:effectExtent l="0" t="0" r="0" b="0"/>
            <wp:wrapTight wrapText="bothSides">
              <wp:wrapPolygon edited="0">
                <wp:start x="-106" y="0"/>
                <wp:lineTo x="-106" y="21461"/>
                <wp:lineTo x="21600" y="21461"/>
                <wp:lineTo x="21600" y="0"/>
                <wp:lineTo x="-106" y="0"/>
              </wp:wrapPolygon>
            </wp:wrapTight>
            <wp:docPr id="10" name="0_87574_d326eb5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_87574_d326eb5_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Василина с отцом оформили все, что можно, в лубочном стиле: полки, печка, сувениры, занавески, двери, настенные украшения. В реальных деревенских домах такого, конечно, не бывает, но на восторженных городских барышень должно производить неизгладимое впечатление. Интерьеры оформлены с явным лубочно-дизайнерским перебором, но это не раздражает, а веселит. Как ни странно, этот “веселенький ситчик” весьма эффективно компенсировал сумеречную погодную хмарь нынешних рождественских праздников.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ервисная фишка “Русской дачи” в том, что здесь не ”предоставляют услуги”, а именно принимают гостей. Встречают, провожают, собирают на стол, угощают. Представляю, насколько тяжело постоянно общаться с большим количеством гостей, почти каждый из которых хочет “поговорить”. Но это именно то, что хозяева выбрали в качестве важного элемента позиционирования своего бизнеса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«Русская дача» диверсифицируется: здесь проводятся городские мероприятия, «приемы», праздники. Ирина проводит и организует экскурсии, в том числе в местный музей кукол, катания на лошадях, обучение технике пэчворка и изготовления сувениров из бересты, пение под гармонь («караоке по-русски»)… Осенью гостям предлагаются услуги сопровождения в лес за грибами и за клюквой; задумываются хозяева и о том, чтобы применить на благо бизнеса свои профессиональные медицинские знания. Если бы не дороги…»</w:t>
      </w:r>
    </w:p>
    <w:p>
      <w:pPr>
        <w:pStyle w:val="Normal"/>
        <w:spacing w:before="240" w:after="6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u w:val="single"/>
          <w:lang w:eastAsia="ru-RU"/>
        </w:rPr>
        <w:t>Источники: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lang w:eastAsia="ru-RU"/>
          </w:rPr>
          <w:t>http://travelbox.su/avto/esli-vypalo-v-imperii-roditsya-luchshe-zhit-v-gluxoj-provincii.html</w:t>
        </w:r>
      </w:hyperlink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FF"/>
            <w:sz w:val="18"/>
            <w:szCs w:val="18"/>
            <w:u w:val="single"/>
          </w:rPr>
          <w:t>http://nadia-yacik.livejournal.com</w:t>
        </w:r>
      </w:hyperlink>
      <w:r>
        <w:rPr>
          <w:rFonts w:eastAsia="Calibri" w:cs="Times New Roman" w:ascii="Times New Roman" w:hAnsi="Times New Roman"/>
          <w:sz w:val="18"/>
          <w:szCs w:val="18"/>
        </w:rPr>
        <w:t xml:space="preserve">; </w:t>
      </w:r>
      <w:r>
        <w:rPr>
          <w:rFonts w:eastAsia="Calibri" w:cs="Times New Roman" w:ascii="Times New Roman" w:hAnsi="Times New Roman"/>
          <w:color w:val="4F81BD"/>
          <w:sz w:val="18"/>
          <w:szCs w:val="18"/>
        </w:rPr>
        <w:t>интервью с владельцами бизнеса.</w:t>
      </w:r>
    </w:p>
    <w:p>
      <w:pPr>
        <w:pStyle w:val="Normal"/>
        <w:spacing w:lineRule="auto" w:line="276"/>
        <w:jc w:val="center"/>
        <w:rPr/>
      </w:pPr>
      <w:r>
        <w:rPr/>
        <w:t>Данные по гостевому дому «Русская дач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артовый объем инвестици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куп здания с участком 13 ар – 450 000 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монт (своими силами), создание трех двухместных номеров – 100 000 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да, канализация, газ – 200 000 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нтехника – 40 000 руб.;  посуда, столовые приборы, текстиль – 10 000 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фраструкту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рковка, цветник, беседка, барбекю – на территории гостевого дом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сфальтированная подъездная дорога, липовая аллея, водохранилище, лес  – в окрестностя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овые ресурс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ар – 1, дворник-садовник – 1, сторож  - 1, администратор – 1, горничная – 1, водитель –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емные работни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(дворник-садовник, горнична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Р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 руб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ухучет (аутсорс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50 рублей в месяц + (50 руб – стоимость бланков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Максимальная загрузк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 мест с учетом дополнительны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на 1 номера (2-местн.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00 рублей  (включая завтрак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нообразова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уровне текущих цен в гостиницах г. Юж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right="-108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мененный налог (ЕНВД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996 в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шняя гос.поддерж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рант 58 500 руб, ноутбук, новогодние украшения на сумму 6000 руб., управленческое консультирование, обу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держание и обслуживание сай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 руб. + врем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тоянные расход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 000 рублей в меся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менные расход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0 рублей на 1 человека в д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й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 рублей,  (эффективная ставка – 26% годовых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right="-108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авка рефинанс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траты на продвижение и реклам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чать визиток, листовок, наружная реклама – 2004 руб. в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шние препятств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При безработице некого нанимать на работу!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284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кущая загрузка номер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равномерная в течение года; около 30 дней в году – 0 посетителей, на праздники – более 20 невыполненных заказов </w:t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sectPr>
      <w:headerReference w:type="default" r:id="rId17"/>
      <w:type w:val="nextPage"/>
      <w:pgSz w:w="11906" w:h="16838"/>
      <w:pgMar w:left="1191" w:right="73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en-US"/>
      </w:rPr>
      <w:t>18</w:t>
    </w:r>
    <w:r>
      <w:rPr>
        <w:b/>
        <w:sz w:val="20"/>
      </w:rPr>
      <w:t>.03.201</w:t>
    </w:r>
    <w:r>
      <w:rPr>
        <w:b/>
        <w:sz w:val="20"/>
        <w:lang w:val="en-US"/>
      </w:rPr>
      <w:t>2</w:t>
    </w:r>
    <w:r>
      <w:rPr>
        <w:b/>
        <w:sz w:val="20"/>
      </w:rPr>
      <w:t>. Московская городская олимпиада школьников по основам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530215</wp:posOffset>
              </wp:positionH>
              <wp:positionV relativeFrom="paragraph">
                <wp:posOffset>-21590</wp:posOffset>
              </wp:positionV>
              <wp:extent cx="1085850" cy="5905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590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Код участника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5pt;height:46.5pt;mso-wrap-distance-left:9.05pt;mso-wrap-distance-right:9.05pt;mso-wrap-distance-top:0pt;mso-wrap-distance-bottom:0pt;margin-top:-1.7pt;mso-position-vertical-relative:text;margin-left:435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Код участника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0"/>
      </w:rPr>
    </w:pPr>
    <w:r>
      <w:rPr>
        <w:rFonts w:eastAsia="Cambria" w:cs="Cambria"/>
        <w:b/>
        <w:sz w:val="20"/>
      </w:rPr>
      <w:t xml:space="preserve"> </w:t>
    </w:r>
    <w:r>
      <w:rPr>
        <w:b/>
        <w:sz w:val="20"/>
      </w:rPr>
      <w:t>Предпринимательства  и финансовой грамотности.</w:t>
    </w:r>
  </w:p>
  <w:p>
    <w:pPr>
      <w:pStyle w:val="Header"/>
      <w:rPr>
        <w:b/>
        <w:b/>
        <w:sz w:val="20"/>
      </w:rPr>
    </w:pPr>
    <w:r>
      <w:rPr>
        <w:b/>
        <w:sz w:val="20"/>
      </w:rPr>
      <w:t>Задание с развернутым ответом.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mbria"/>
    </w:rPr>
  </w:style>
  <w:style w:type="paragraph" w:styleId="Style12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otki.yandex.ru/users/autopapa/view/477572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fotki.yandex.ru/users/autopapa/view/477832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fotki.yandex.ru/users/autopapa/view/477556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yuzha-dacha.ucoz.ru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yperlink" Target="http://travelbox.su/avto/esli-vypalo-v-imperii-roditsya-luchshe-zhit-v-gluxoj-provincii.html" TargetMode="External"/><Relationship Id="rId16" Type="http://schemas.openxmlformats.org/officeDocument/2006/relationships/hyperlink" Target="http://nadia-yacik.livejournal.com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25:00Z</dcterms:created>
  <dc:creator>Anna Samokhina</dc:creator>
  <dc:description/>
  <cp:keywords/>
  <dc:language>en-US</dc:language>
  <cp:lastModifiedBy>Полякова О.Б.</cp:lastModifiedBy>
  <dcterms:modified xsi:type="dcterms:W3CDTF">2012-03-14T16:10:00Z</dcterms:modified>
  <cp:revision>11</cp:revision>
  <dc:subject/>
  <dc:title/>
</cp:coreProperties>
</file>